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8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Квартал №10 входящий в состав среднеэтажной смешанной застройки района D2 «Технопарк» инновационного центра «Сколково» по адресу г. Москва, территория инновационного центра «Сколково», ул. Зворыкина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ановке малых архитектурных форм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6-07-05T11:50:00Z</cp:lastPrinted>
  <dcterms:modified xsi:type="dcterms:W3CDTF">2018-09-10T13:31:00Z</dcterms:modified>
  <cp:revision>11</cp:revision>
  <dc:subject/>
  <dc:title>СНиП 12-03-2001</dc:title>
</cp:coreProperties>
</file>